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ab/>
        <w:t>Местонахождение: Республика Татарстан, г. Бавлы</w:t>
      </w:r>
    </w:p>
    <w:p>
      <w:pPr>
        <w:pStyle w:val="TextBody"/>
        <w:spacing w:lineRule="atLeast" w:line="100"/>
        <w:jc w:val="both"/>
        <w:rPr/>
      </w:pPr>
      <w:r>
        <w:rPr>
          <w:sz w:val="24"/>
        </w:rPr>
        <w:tab/>
        <w:t>Совет директоров Открытого акционерного общества «Райсервис» сообщает о проведении годового общего собрания акционеров 31 марта 2008 года в 10 часов  по адресу: Республика Татарстан, г. Бавлы, база ОАО «Райсервис». Годовое общее собрание акционеров проводится в форме собрания – совместного присутствия акционеров, для обсуждения повестки дня и принятия решений по вопросам, поставленным на голосование.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ab/>
        <w:t>Право участвовать в годовом общем собрании имеют акционеры, зарегистрированные в реестре акционеров ОАО «Райсервис» по состоянию на 25.01.2008 года.</w:t>
      </w:r>
    </w:p>
    <w:p>
      <w:pPr>
        <w:pStyle w:val="TextBody"/>
        <w:spacing w:lineRule="atLeast" w:line="100"/>
        <w:jc w:val="both"/>
        <w:rPr/>
      </w:pPr>
      <w:r>
        <w:rPr>
          <w:sz w:val="24"/>
        </w:rPr>
        <w:tab/>
        <w:t>Регистрация участников годового общего собрания проводится с 9.00 часов в административном здании ОАО «Райсервис». Для участия в собрании необходимо иметь документ, удостоверяющий личность, а для представителя акционера – надлежащим образом оформить доверенность.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ab/>
        <w:t>Повестка дня собрания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Об избрании совета директоров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О кандидате ревизора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Об утверждении аудитора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</w:rPr>
        <w:t>Утверждение устава общества в новой редакции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Начисление и выплата в денежной форме годовых дивидендов по обыкновенным акциям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</w:rPr>
        <w:t>Утверждение годового отчета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Утверждение годовой бухгалтерской отчетности, в том числе о прибылях и об убытках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Анализ основных финансовых показателей деятельности общества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Утверждение плана работы заседаний совета директоров на 2008 год.</w:t>
      </w:r>
    </w:p>
    <w:p>
      <w:pPr>
        <w:pStyle w:val="TextBody"/>
        <w:spacing w:lineRule="atLeast" w:line="10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ind w:left="709" w:hanging="0"/>
        <w:jc w:val="both"/>
        <w:rPr/>
      </w:pPr>
      <w:r>
        <w:rPr>
          <w:sz w:val="24"/>
        </w:rPr>
        <w:t>С информацией (материалами), подлежащей предоставлению акционерам при подготовке к проведению годового общего собрания, можно ознакомиться в приемной ОАО «Райсервис», телефон 85569 /5-77-58/.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35:00Z</dcterms:created>
  <dc:creator>user</dc:creator>
  <dc:description/>
  <cp:keywords/>
  <dc:language>en-US</dc:language>
  <cp:lastModifiedBy>user</cp:lastModifiedBy>
  <cp:lastPrinted>2008-03-11T13:31:00Z</cp:lastPrinted>
  <dcterms:modified xsi:type="dcterms:W3CDTF">2008-03-11T10:31:00Z</dcterms:modified>
  <cp:revision>7</cp:revision>
  <dc:subject/>
  <dc:title/>
</cp:coreProperties>
</file>