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яснительная записка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 4 квартал 2006год по  ОАО «Райсервис»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Акционерное общество «Райсервис»является открытом акционерным обществом, созданным в соответствии с Федеральным законом «Об акционерных обществах» и Федеральным законом от 21.12.2001г.№178-ФЗ «О приватизации государственного и муниципального имущества»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Согласно Решения Бавлинский объединенный Совет народных депутатов №29\1 от 23.11.2004годаГУП «Райсервис» путем реорганизации в форме преобразовалась Открытое акционерное общество « Райсервис».Постановке на учет юридического лица в налогом органе регистрацию прошли от 04.03.2005г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Общество является юридическом лицом. Учредителем общества является Министерство земельных и имущественных отношений РТ. Общество является правопреемником государственного унитарного предприятия «Райсервис».Учредительным документом Общества является его Устав. Общество вправе осуществлять любые виды деятельности, не запрещенные действующим законодательством.  Уставной капитал Общества составляет 9 518 230 рублей и состоит из 951 823  обыкновенных акции номинальной стоимостью 10рублей.Доля государственной собственности в уставном капитале акционерного общества    100%                                                               Ведении реестра владельцев именных ценных бумаг ОАО «Райсервис» заключен договор №КФ-338 от 29.08.2005года с Казанским филиалом ООО «Евроазиатский Регистратор»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Место нахождения предприятия: РТ г.Бавлы  промзона «Бавлыагропромснаба» 423930 а\я 402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Основной   деятельности  предприятия  является  обеспечение тепловой энергии и водоснабжение в  сельской  местност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Общество применяет упрощенную систему  налогообложения, доходы уменьшены на величину расходо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Предприятия 33 жилого дома с площадью 20374,1 м3  передали в  МУ»Управляющая  компания ЖКХ Бавлинского р-на и г. Бавлы»    балансовой стоимостью 35816,2тыс.рублей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Обеспечения тепловой энергии имеется комплекс котельных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Балансовая  стоимость  составляет  6613,3тыс.рублей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Стоимость  основных  средств  погашается  путем  начисления  амортизации. Норма  амортизации рассчитывается    в  срок  полезного  использования  основного средства в месяцах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Ремонт  основных  средств  отражается  путем  включения  фактических  затрат  на себестоимость  продукции по  мере   выполнения  ремонтных  работ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Организация  при  определении объекта  налогообложения учитывают  следующие доходы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-доходы от реализации товаров (работ, услуг),реализации имущества и  имущественных  прав , определяемые  в  соответствии со  статьей 249 НК,РФ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-внереализационные  доходы, определяемые в соответствии  со статьей 250 НК РФ и  отражается на счете №90 «Продажа» ,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Бухгалтерский учет ведется по журнально-ордерной форме учета и ведется раздельный учет затрат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  целях обеспечения  достоверности  данных  бухгалтерского  учета  и  отчетности  производится  инвентаризация  материальных  остатков  на  складе  перед  годовой   отчетности в 4 квартале. Инвентаризация  основных  средств  производится один  раз  в  год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олученный  доход  составляет –7918тыс.рублей в  т.числе по  основной деятельность  –5425 тыс.рублей транспортные и прочие услуги-2493 тыс. рублей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Затраты за 4  квартал 2006год                                - 7910тыс. рублей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Себестоимость 1 Гкал.                                            -749,82рублей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Тариф на воду                                                          -12,94рублей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Начисление з\плата за 4 кв. 2006год                     -2239,00  тыс.рублей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Средняя з\плата на одного работника                   -5042 рублей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Среднесписочная численность                              -37чел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Дебиторская задолженность                                  -1597тыс.рублей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 т. ч. коммун. услуги                                          -1082тыс рублей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Кредиторская задолженность                                -222 тыс.рублей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Задолженность в т.ч. по налоговом сборам         -79тыс.рублей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рибыль отчетного периода  составляет             -0 тыс.рублей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Гл.бухгалтер                           Ахметшина Г.С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1:26:00Z</dcterms:created>
  <dc:creator>123</dc:creator>
  <dc:description/>
  <dc:language>en-US</dc:language>
  <cp:lastModifiedBy>123</cp:lastModifiedBy>
  <dcterms:modified xsi:type="dcterms:W3CDTF">2007-03-27T11:26:00Z</dcterms:modified>
  <cp:revision>2</cp:revision>
  <dc:subject/>
  <dc:title/>
</cp:coreProperties>
</file>